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территориальных органов ЗАГС Грузии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76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4"/>
        <w:gridCol w:w="4092"/>
        <w:gridCol w:w="2160"/>
      </w:tblGrid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Министерство юстиции Грузии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0416, г. Тбилиси, ул. Руставели 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Тел/факс:(99532) 75-82-76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 xml:space="preserve">75-82-37 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Тел:(99532) 75-82-79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Агентство гражданского реестра Министерства юстиции Грузии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0108, г, Тбилиси, ул. Церетели 67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(995) 95-58-11-10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 xml:space="preserve">(995) 95-22-99-99 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(995)95-22-60-12</w:t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Style w:val="FontStyle16"/>
                <w:bCs/>
                <w:sz w:val="24"/>
                <w:szCs w:val="24"/>
              </w:rPr>
            </w:pPr>
            <w:r>
              <w:rPr>
                <w:rStyle w:val="FontStyle16"/>
                <w:bCs/>
                <w:sz w:val="24"/>
                <w:szCs w:val="24"/>
              </w:rPr>
              <w:t>Территориальные органы регистрации актов гражданского состояния Грузии</w:t>
            </w:r>
          </w:p>
          <w:p>
            <w:pPr>
              <w:pStyle w:val="Normal"/>
              <w:rPr>
                <w:rStyle w:val="FontStyle16"/>
                <w:rFonts w:ascii="Verdana" w:hAnsi="Verdana" w:cs="Verdana"/>
                <w:bCs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Глданская служба 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0113, г. Тбилиси, ул. Сараджишвили 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(995) 95-58-11-42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Надзаладевская служба 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0180, г. Тбилиси, ул. Ц. Дадиани, 34а, кор. 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(995) 95-58-10-00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Дидубе-Чугуретская служба 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0108г. Тбилиси, ул. Церетели, 67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(995) 95-58-10-40</w:t>
            </w:r>
          </w:p>
        </w:tc>
      </w:tr>
      <w:tr>
        <w:trPr>
          <w:trHeight w:val="419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Сабурталойская служба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0160,г. Тбилиси, ул. Г.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Фанджикидзе, 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(995) 95-58-10-03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Вакийская служба 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0162,г. Тбилиси, ул. И. Абашидзе, 6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995-58-11-24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Исанская служба 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0144, г. Тбилиси, ул. Кетеван Цамебули, 92 (65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 xml:space="preserve">(995) 95-33-99-62 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(995) 95-58-10-73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Самгорская служба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Агентства гражданского реестра /отделение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0182/0144, г. Тбилиси, ул. Триалети, 50/Кетеван Цамебули, 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(995) 95-58-10-39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(995) 95-58-10-14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Мтацминда - Крцанийская служба 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0168/0105,г. Тбилиси, ул. Бросе, 1/Л. Асатиани, 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 xml:space="preserve">(995) 95-58-10-20 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(995) 95-58-10-90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Батумская служба Агентства гражданского реестра /отделение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6000, г. Батуми ул. Царя Фарнаваза, 4/ Важа-Пшавела, 35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(995) 95-58-10-19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(995) 95-58-10-21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Хелвачаурская служба Агентства гражданского реестра / отделение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6400, Хелвачаури, ул. Царя Тамара, 10/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(995) 95-58-11-23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(995) 95-58-10-26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Хулойская служба Агентства гражданского реестра / отделение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 xml:space="preserve">6500, Худо, ул. Абусеридзе, 5/Чавчавадзе, 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(995) 95-58-10-31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(995) 95-58-10-76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Кобулетская 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6200, Кобулети, ул.</w:t>
            </w:r>
            <w:r>
              <w:rPr/>
              <w:t xml:space="preserve"> </w:t>
            </w:r>
            <w:r>
              <w:rPr>
                <w:rStyle w:val="FontStyle13"/>
                <w:b w:val="false"/>
                <w:sz w:val="24"/>
                <w:szCs w:val="24"/>
              </w:rPr>
              <w:t>Агмашенебели, 1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(995) 95-58-11-18</w:t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(995) 95-</w:t>
            </w:r>
            <w:r>
              <w:rPr>
                <w:rStyle w:val="FontStyle13"/>
                <w:b w:val="false"/>
                <w:sz w:val="24"/>
                <w:szCs w:val="24"/>
              </w:rPr>
              <w:t>58-10-22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Кедийекая </w:t>
            </w:r>
            <w:r>
              <w:rPr>
                <w:rStyle w:val="FontStyle16"/>
                <w:sz w:val="24"/>
                <w:szCs w:val="24"/>
              </w:rPr>
              <w:t>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6100, Кеда, ул. Костава, 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0-27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(995) 95-58-10-28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Шуахевская </w:t>
            </w:r>
            <w:r>
              <w:rPr>
                <w:rStyle w:val="FontStyle16"/>
                <w:sz w:val="24"/>
                <w:szCs w:val="24"/>
              </w:rPr>
              <w:t>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6300, Шуахеви, ул. Руставели, 12/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(995) 95-58-10-29(995) 95-58-1-</w:t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Мсхетская служба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3300, г. Мсхета, ул. Мухрани, 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30-27</w:t>
            </w:r>
            <w:r>
              <w:rPr>
                <w:rStyle w:val="FontStyle15"/>
                <w:rFonts w:cs="Times New Roman"/>
                <w:sz w:val="24"/>
                <w:szCs w:val="24"/>
              </w:rPr>
              <w:t>-55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Душетская служба 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1800, Душети, ул. Сталина, 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30-27-33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Степанцминдская </w:t>
            </w:r>
            <w:r>
              <w:rPr>
                <w:rStyle w:val="FontStyle16"/>
                <w:sz w:val="24"/>
                <w:szCs w:val="24"/>
              </w:rPr>
              <w:t>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4700, Степанцмиида, ул. Агмашенебели, 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30-27-53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Тианетская </w:t>
            </w:r>
            <w:r>
              <w:rPr>
                <w:rStyle w:val="FontStyle16"/>
                <w:sz w:val="24"/>
                <w:szCs w:val="24"/>
              </w:rPr>
              <w:t>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2500, Тианети, ул. Руставели, 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95-58-10-53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Ахалгорская </w:t>
            </w:r>
            <w:r>
              <w:rPr>
                <w:rStyle w:val="FontStyle16"/>
                <w:sz w:val="24"/>
                <w:szCs w:val="24"/>
              </w:rPr>
              <w:t>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0600, Ахалгори, Площадь Свободы, 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0-41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Зугдидская 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  <w:r>
              <w:rPr>
                <w:rStyle w:val="FontStyle13"/>
                <w:b w:val="false"/>
                <w:sz w:val="24"/>
                <w:szCs w:val="24"/>
              </w:rPr>
              <w:t xml:space="preserve"> /отделение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2100, Зугдиди, ул. Костава, 58/ Руставели, 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1-55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Сенакская </w:t>
            </w:r>
            <w:r>
              <w:rPr>
                <w:rStyle w:val="FontStyle16"/>
                <w:sz w:val="24"/>
                <w:szCs w:val="24"/>
              </w:rPr>
              <w:t>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4100, Сснаки, ул. Цминда Нино, 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1-25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  <w:lang w:val="ru-RU"/>
              </w:rPr>
            </w:pPr>
            <w:r>
              <w:rPr>
                <w:rStyle w:val="FontStyle13"/>
                <w:b w:val="false"/>
                <w:sz w:val="24"/>
                <w:szCs w:val="24"/>
                <w:lang w:val="ru-RU"/>
              </w:rPr>
              <w:t>Март</w:t>
            </w:r>
            <w:r>
              <w:rPr>
                <w:rStyle w:val="FontStyle14"/>
                <w:sz w:val="24"/>
                <w:szCs w:val="24"/>
                <w:lang w:val="ru-RU"/>
              </w:rPr>
              <w:t>в</w:t>
            </w:r>
            <w:r>
              <w:rPr>
                <w:rStyle w:val="FontStyle13"/>
                <w:b w:val="false"/>
                <w:sz w:val="24"/>
                <w:szCs w:val="24"/>
                <w:lang w:val="ru-RU"/>
              </w:rPr>
              <w:t xml:space="preserve">илская </w:t>
            </w:r>
            <w:r>
              <w:rPr>
                <w:rStyle w:val="FontStyle16"/>
                <w:sz w:val="24"/>
                <w:szCs w:val="24"/>
                <w:lang w:val="ru-RU"/>
              </w:rPr>
              <w:t>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  <w:lang w:val="ru-RU"/>
              </w:rPr>
              <w:t>Агентства гражданского реестра</w:t>
            </w:r>
            <w:r>
              <w:rPr>
                <w:rStyle w:val="FontStyle13"/>
                <w:b w:val="false"/>
                <w:sz w:val="24"/>
                <w:szCs w:val="24"/>
                <w:lang w:val="ru-RU"/>
              </w:rPr>
              <w:t xml:space="preserve"> /отделение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3100, Мартвили, ул. А. Гахокидзе, 5/ Свободы,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0-72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Хобийская служба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5300, Хоби, Ц. Дадиани, 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-95-58-40-48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А</w:t>
            </w:r>
            <w:r>
              <w:rPr>
                <w:rStyle w:val="FontStyle14"/>
                <w:sz w:val="24"/>
                <w:szCs w:val="24"/>
              </w:rPr>
              <w:t xml:space="preserve">башская </w:t>
            </w:r>
            <w:r>
              <w:rPr>
                <w:rStyle w:val="FontStyle16"/>
                <w:sz w:val="24"/>
                <w:szCs w:val="24"/>
              </w:rPr>
              <w:t>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0200, Абаша, ул. У. Качарава, 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(995) </w:t>
            </w:r>
            <w:r>
              <w:rPr>
                <w:rStyle w:val="FontStyle15"/>
                <w:rFonts w:cs="Times New Roman"/>
                <w:sz w:val="24"/>
                <w:szCs w:val="24"/>
              </w:rPr>
              <w:t>95-58-1</w:t>
            </w:r>
            <w:r>
              <w:rPr>
                <w:rStyle w:val="FontStyle13"/>
                <w:b w:val="false"/>
                <w:sz w:val="24"/>
                <w:szCs w:val="24"/>
              </w:rPr>
              <w:t>1-06</w:t>
            </w:r>
          </w:p>
        </w:tc>
      </w:tr>
      <w:tr>
        <w:trPr>
          <w:trHeight w:val="1132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Чхороцкуйская служба Агентства гражданского </w:t>
            </w:r>
            <w:r>
              <w:rPr>
                <w:rStyle w:val="FontStyle14"/>
                <w:sz w:val="24"/>
                <w:szCs w:val="24"/>
              </w:rPr>
              <w:t xml:space="preserve">реестра </w:t>
            </w:r>
            <w:r>
              <w:rPr>
                <w:rStyle w:val="FontStyle13"/>
                <w:b w:val="false"/>
                <w:sz w:val="24"/>
                <w:szCs w:val="24"/>
              </w:rPr>
              <w:t>/отделение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5000, Чхороцку, ул. Сталина, 6/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0-33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(995) 95-30-27-41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Цалеиджихская служба Агентства гражданского реестра /отделение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5200, Цаленджиха, ул. Царя Тамара, 49/ 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1-32</w:t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1-65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Потийская </w:t>
            </w:r>
            <w:r>
              <w:rPr>
                <w:rStyle w:val="FontStyle16"/>
                <w:sz w:val="24"/>
                <w:szCs w:val="24"/>
              </w:rPr>
              <w:t>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4400, Поти, алея 9 апреля, 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30-27-45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М</w:t>
            </w:r>
            <w:r>
              <w:rPr>
                <w:rStyle w:val="FontStyle14"/>
                <w:sz w:val="24"/>
                <w:szCs w:val="24"/>
              </w:rPr>
              <w:t>е</w:t>
            </w:r>
            <w:r>
              <w:rPr>
                <w:rStyle w:val="FontStyle13"/>
                <w:b w:val="false"/>
                <w:sz w:val="24"/>
                <w:szCs w:val="24"/>
              </w:rPr>
              <w:t xml:space="preserve">стийская служб;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1 </w:t>
            </w:r>
            <w:r>
              <w:rPr>
                <w:rStyle w:val="FontStyle13"/>
                <w:b w:val="false"/>
                <w:sz w:val="24"/>
                <w:szCs w:val="24"/>
              </w:rPr>
              <w:t xml:space="preserve">Агентства гражданского </w:t>
            </w:r>
            <w:r>
              <w:rPr>
                <w:rStyle w:val="FontStyle14"/>
                <w:sz w:val="24"/>
                <w:szCs w:val="24"/>
              </w:rPr>
              <w:t>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3200, Местия, Плошадь Сета, 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0-38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Амбролаурская служба Агентства гражданского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0400, Амбролаури, ул. Атмашенебели, 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0-60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Цагерская </w:t>
            </w:r>
            <w:r>
              <w:rPr>
                <w:rStyle w:val="FontStyle16"/>
                <w:sz w:val="24"/>
                <w:szCs w:val="24"/>
              </w:rPr>
              <w:t>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5</w:t>
            </w:r>
            <w:r>
              <w:rPr>
                <w:rStyle w:val="FontStyle13"/>
                <w:b w:val="false"/>
                <w:sz w:val="24"/>
                <w:szCs w:val="24"/>
              </w:rPr>
              <w:t>100, Цагери, ул. Руставели, 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(995) 95-30-27-31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Онская служба 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3600. Они, ул. Агмашенебели, 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(995) 95-58-10-47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Лентехская </w:t>
            </w:r>
            <w:r>
              <w:rPr>
                <w:rStyle w:val="FontStyle16"/>
                <w:sz w:val="24"/>
                <w:szCs w:val="24"/>
              </w:rPr>
              <w:t>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2900, Лентехи, ул. Царя Тамара, 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(995) 95-30-27-35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Телавская служба Агентства </w:t>
            </w:r>
            <w:r>
              <w:rPr>
                <w:rStyle w:val="FontStyle12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</w:t>
            </w:r>
            <w:r>
              <w:rPr>
                <w:rStyle w:val="FontStyle13"/>
                <w:b w:val="false"/>
                <w:sz w:val="24"/>
                <w:szCs w:val="24"/>
              </w:rPr>
              <w:t>раждаиского реестра</w:t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/отделение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2200, Телави, ул. Тбилисское шоссе, 2б/Эрэклэ Мэорэ, 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1-36</w:t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1-64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Гурджаанская </w:t>
            </w:r>
            <w:r>
              <w:rPr>
                <w:rStyle w:val="FontStyle16"/>
                <w:sz w:val="24"/>
                <w:szCs w:val="24"/>
              </w:rPr>
              <w:t>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  <w:r>
              <w:rPr>
                <w:rStyle w:val="FontStyle13"/>
                <w:b w:val="false"/>
                <w:sz w:val="24"/>
                <w:szCs w:val="24"/>
              </w:rPr>
              <w:t xml:space="preserve"> /отделение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1500, Гурджаани, ул. Руставели, 20/ Ноиешвили, 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1-49</w:t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10-36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Сагареджойская служба 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3800, Сагареджо, ул. Агмашенебели, 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30-27-40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Лагодехская служба 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2700, Лагодехи, ул. 26 мая, 19/Костава, 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95-30-27-51</w:t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95-58-10-98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Дедоплисцкаройская служба 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1600, Дедоплисцкаро, ул. Руставели, 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30-27-52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Кварелская служба 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4800, Кварели, ул. Чавчавадзе, 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30-27-50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Сигнагская служба 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4200, г. Цнори, ул. Руставели, 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0-78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Ахметская </w:t>
            </w:r>
            <w:r>
              <w:rPr>
                <w:rStyle w:val="FontStyle16"/>
                <w:sz w:val="24"/>
                <w:szCs w:val="24"/>
              </w:rPr>
              <w:t>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0900, Ахмета, ул. Чолокашвили, 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0-87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Горская </w:t>
            </w:r>
            <w:r>
              <w:rPr>
                <w:rStyle w:val="FontStyle16"/>
                <w:sz w:val="24"/>
                <w:szCs w:val="24"/>
              </w:rPr>
              <w:t>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1400, г. Гори, ул. Самефо, 5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0-84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Каспская </w:t>
            </w:r>
            <w:r>
              <w:rPr>
                <w:rStyle w:val="FontStyle16"/>
                <w:sz w:val="24"/>
                <w:szCs w:val="24"/>
              </w:rPr>
              <w:t>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2600, Каспи, ул. Агмашенебели, 8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0-88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Карелская служба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4500. Карели, ул. Сталина, 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995) 95-58-60-09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Хашурская </w:t>
            </w:r>
            <w:r>
              <w:rPr>
                <w:rStyle w:val="FontStyle16"/>
                <w:sz w:val="24"/>
                <w:szCs w:val="24"/>
              </w:rPr>
              <w:t>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  <w:r>
              <w:rPr>
                <w:rStyle w:val="FontStyle13"/>
                <w:b w:val="false"/>
                <w:sz w:val="24"/>
                <w:szCs w:val="24"/>
              </w:rPr>
              <w:t xml:space="preserve"> /отделение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autoSpaceDE w:val="true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5700, Хашури, ул. Ломоури, 16/тупик второй ул. Руставели №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1-01</w:t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1-02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"/>
                <w:b w:val="false"/>
                <w:i w:val="false"/>
                <w:sz w:val="24"/>
                <w:szCs w:val="24"/>
              </w:rPr>
              <w:t>Цхин</w:t>
            </w:r>
            <w:r>
              <w:rPr>
                <w:rStyle w:val="FontStyle13"/>
                <w:b w:val="false"/>
                <w:sz w:val="24"/>
                <w:szCs w:val="24"/>
              </w:rPr>
              <w:t>валская служба Агентства гражданского</w:t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1400, Цхинвали, ул. Самефо, 5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0-82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Куртская служба 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0189, Горский район, село Кур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1-09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Тигвская служба 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Карелский район, село Тиг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Эредвская служба 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1400, Горский район, село Эредв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0-11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Ахалцихская служба 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0800, Ахалцихе. ул. Кецховели, 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30-27-46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Ахалкалакская служба Агентства гражданского реестра / отделение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0700, Ахалкалаки, ул. Ломсадзе, 67/Чаренти, 1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0-13</w:t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58-10-37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Аспиндзская служба Агентства гражданского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0500, Аспиндза, ул. Вардзия, 1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(995) 95-33-99-64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Т</w:t>
            </w:r>
            <w:r>
              <w:rPr>
                <w:rStyle w:val="FontStyle14"/>
                <w:sz w:val="24"/>
                <w:szCs w:val="24"/>
              </w:rPr>
              <w:t xml:space="preserve">кибулская </w:t>
            </w:r>
            <w:r>
              <w:rPr>
                <w:rStyle w:val="FontStyle16"/>
                <w:sz w:val="24"/>
                <w:szCs w:val="24"/>
              </w:rPr>
              <w:t>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300, Ткибули, ул. Ахобадзе, 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(995) 95-58-1 1-30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Харагаулская 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  <w:r>
              <w:rPr>
                <w:rStyle w:val="FontStyle14"/>
                <w:sz w:val="24"/>
                <w:szCs w:val="24"/>
              </w:rPr>
              <w:t xml:space="preserve"> /отделение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600, Харагаули, ул. Царя Соломона, 19/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995) 95-58-11-31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Чиатурская </w:t>
            </w:r>
            <w:r>
              <w:rPr>
                <w:rStyle w:val="FontStyle16"/>
                <w:sz w:val="24"/>
                <w:szCs w:val="24"/>
              </w:rPr>
              <w:t>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500, Чиатура, ул. Ниношвили, 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(995) 95-58-10-15</w:t>
            </w:r>
          </w:p>
          <w:p>
            <w:pPr>
              <w:pStyle w:val="Normal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 xml:space="preserve">Зестафонская </w:t>
            </w:r>
            <w:r>
              <w:rPr>
                <w:rStyle w:val="FontStyle16"/>
                <w:sz w:val="24"/>
                <w:szCs w:val="24"/>
              </w:rPr>
              <w:t>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  <w:r>
              <w:rPr>
                <w:rStyle w:val="FontStyle14"/>
                <w:sz w:val="24"/>
                <w:szCs w:val="24"/>
              </w:rPr>
              <w:tab/>
              <w:tab/>
              <w:t>_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000, Зестафони, ул.</w:t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Д. Агмашеиебели, 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995)95-58-10-75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Озургетская служба 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500, Озургети, ул. Эпископа, 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(995) 95-58-1 1-08</w:t>
            </w:r>
          </w:p>
          <w:p>
            <w:pPr>
              <w:pStyle w:val="Normal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Ланчхутская </w:t>
            </w:r>
            <w:r>
              <w:rPr>
                <w:rStyle w:val="FontStyle16"/>
                <w:sz w:val="24"/>
                <w:szCs w:val="24"/>
              </w:rPr>
              <w:t>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800, Ланчхути, ул. Тбилиси, 3/Жордания, 1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995) 95-58-11-05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Чохатаурская 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900, Чохатаури, ул. Гурии, 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995) 95-58-11-40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Абхазская 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0180, г. Тбилиси, ул. Ц. Дадиани 2-ой квартал, корпус 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995) 95-22-60-14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Ажарская </w:t>
            </w:r>
            <w:r>
              <w:rPr>
                <w:rStyle w:val="FontStyle16"/>
                <w:sz w:val="24"/>
                <w:szCs w:val="24"/>
              </w:rPr>
              <w:t>служба</w:t>
            </w:r>
            <w:r>
              <w:rPr>
                <w:lang w:val="ru-RU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Агентства гражданского реестр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ерхняя Абхазия, село Ажа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995) 95-58-11-37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 xml:space="preserve">Архив города </w:t>
            </w:r>
            <w:r>
              <w:rPr>
                <w:rStyle w:val="FontStyle12"/>
                <w:b w:val="false"/>
                <w:sz w:val="24"/>
                <w:szCs w:val="24"/>
              </w:rPr>
              <w:t>Тбилиси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0194, ул. Бахтриони, 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995) 95-58-11-29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Архив Грузии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0108, г. Тбилиси, ул. Церителли, 67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995) 95-58-10-86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Архив Аджарии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джария, ул. Мелашвили, 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995) 95-39-27-38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Архив города </w:t>
            </w:r>
            <w:r>
              <w:rPr>
                <w:rStyle w:val="FontStyle12"/>
                <w:b w:val="false"/>
                <w:sz w:val="24"/>
                <w:szCs w:val="24"/>
              </w:rPr>
              <w:t>Кутаиси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600, г. Кутаиси, ул. Фалиашвили, 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995) 95-30-26-32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первая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специализированная </w:t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служба дома </w:t>
            </w:r>
            <w:r>
              <w:rPr>
                <w:rStyle w:val="FontStyle12"/>
                <w:b w:val="false"/>
                <w:sz w:val="24"/>
                <w:szCs w:val="24"/>
              </w:rPr>
              <w:t>Свадьбы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0105, ул. Чахрухадзе, 28/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995) 95-58-10-67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вторая</w:t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специализированная</w:t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 служба дома </w:t>
            </w:r>
            <w:r>
              <w:rPr>
                <w:rStyle w:val="FontStyle12"/>
                <w:b w:val="false"/>
                <w:sz w:val="24"/>
                <w:szCs w:val="24"/>
              </w:rPr>
              <w:t>Свадьбы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0105, ул. Ряд железы, 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995) 95-22-60-08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третья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специализированная </w:t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служба дома </w:t>
            </w:r>
            <w:r>
              <w:rPr>
                <w:rStyle w:val="FontStyle12"/>
                <w:b w:val="false"/>
                <w:sz w:val="24"/>
                <w:szCs w:val="24"/>
              </w:rPr>
              <w:t>Свадьбы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0105, ул. Г. Абашидзе, 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995) 95-58-11-60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Дом свадьбы </w:t>
            </w:r>
            <w:r>
              <w:rPr>
                <w:rStyle w:val="FontStyle22"/>
                <w:sz w:val="24"/>
                <w:szCs w:val="24"/>
              </w:rPr>
              <w:t>города Сигнаги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игнаги, ул. Костава, 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пециализированная с</w:t>
            </w:r>
            <w:r>
              <w:rPr>
                <w:rStyle w:val="FontStyle12"/>
                <w:b w:val="false"/>
                <w:sz w:val="24"/>
                <w:szCs w:val="24"/>
              </w:rPr>
              <w:t>лужба</w:t>
            </w:r>
            <w:r>
              <w:rPr>
                <w:rStyle w:val="FontStyle13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города </w:t>
            </w:r>
            <w:r>
              <w:rPr>
                <w:rStyle w:val="FontStyle12"/>
                <w:b w:val="false"/>
                <w:sz w:val="24"/>
                <w:szCs w:val="24"/>
              </w:rPr>
              <w:t>Рустави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700, г. Рустави. ул. Фиросмани, 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995) 95-30-27-36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Дом свадьбы города </w:t>
            </w:r>
            <w:r>
              <w:rPr>
                <w:rStyle w:val="FontStyle12"/>
                <w:b w:val="false"/>
                <w:sz w:val="24"/>
                <w:szCs w:val="24"/>
              </w:rPr>
              <w:t>Батуми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. Батуми, ул. Джавахишвили, 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pacing w:val="10"/>
      <w:sz w:val="10"/>
      <w:szCs w:val="10"/>
    </w:rPr>
  </w:style>
  <w:style w:type="character" w:styleId="FontStyle15">
    <w:name w:val="Font Style15"/>
    <w:basedOn w:val="Style12"/>
    <w:qFormat/>
    <w:rPr>
      <w:rFonts w:ascii="Century Gothic" w:hAnsi="Century Gothic" w:cs="Century Gothic"/>
      <w:spacing w:val="20"/>
      <w:sz w:val="12"/>
      <w:szCs w:val="1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4"/>
      <w:szCs w:val="1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29:00Z</dcterms:created>
  <dc:creator>1</dc:creator>
  <dc:description/>
  <cp:keywords/>
  <dc:language>en-US</dc:language>
  <cp:lastModifiedBy>АндреевАА</cp:lastModifiedBy>
  <cp:lastPrinted>2009-08-03T08:31:00Z</cp:lastPrinted>
  <dcterms:modified xsi:type="dcterms:W3CDTF">2009-08-24T13:24:00Z</dcterms:modified>
  <cp:revision>4</cp:revision>
  <dc:subject/>
  <dc:title>Информация для размещения на сайт</dc:title>
</cp:coreProperties>
</file>